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2.12.2018                                                       № 10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6.12.2017 № 15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2</w:t>
      </w:r>
      <w:r>
        <w:rPr>
          <w:rFonts w:cs="Times New Roman CYR" w:ascii="Times New Roman CYR" w:hAnsi="Times New Roman CYR"/>
          <w:bCs/>
          <w:szCs w:val="28"/>
        </w:rPr>
        <w:t>.12.2018</w:t>
      </w:r>
      <w:r>
        <w:rPr>
          <w:szCs w:val="28"/>
        </w:rPr>
        <w:t xml:space="preserve"> № 187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6.12.2017 № 150 «Об утверждении производственных программ МУП «Камызякгорсети» (ОГРН 1063023024020) в сфере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оизводственной программе МУП «Камызякгорсети» </w:t>
        <w:br/>
        <w:t xml:space="preserve">(ОГРН 1063023024020) в сфере водоотведения по централизованной системе водоотведения, расположенной на территории МО «Новотузуклейский сельсовет» и МО «Раздорский сельсовет» на 2018 - 2020 годы, утвержденной распоряжением: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86,21» заменить цифрами «588,27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63» заменить цифрами «103,00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оизводственной программе МУП «Камызякгорсети» </w:t>
        <w:br/>
        <w:t xml:space="preserve">(ОГРН 1063023024020) в сфере водоотведения по централизованной системе водоотведения, расположенной на территории МО «Город Камызяк» на </w:t>
        <w:br/>
        <w:t xml:space="preserve">2018 - 2020 годы, утвержденной распоряжением: 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206,51» заменить цифрами «11 219,14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77» заменить цифрами «103,90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2.12.2018 № 187 в МУП «Камызякгорсети» (ОГРН 1063023024020)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2.12.2018 № 187 в Федеральную антимонопольную службу (в том числе в электронном виде)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2.12.2018 № 187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алофеева Тамара Николаевна</cp:lastModifiedBy>
  <cp:lastPrinted>2018-12-13T11:40:00Z</cp:lastPrinted>
  <dcterms:modified xsi:type="dcterms:W3CDTF">2018-12-13T11:53:00Z</dcterms:modified>
  <cp:revision>155</cp:revision>
  <dc:subject/>
  <dc:title>проект</dc:title>
</cp:coreProperties>
</file>